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                                                                      **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                GARDOWN-GPS-MENU Version 2.0 MANUAL                   **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                                                                      **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. Introductio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ARDOWN-GPS-MENU is an extension for the GARDOWN software. It was writte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o have a  convenient interface  for GARDOWN  plus the  ability to easily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odify data of the  GARMIN GPS unit.  Details how to  modify  data can b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ound in the second section of this documentation (GARDOWN MANUAL)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. Hardware and Software Requirement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ARDOWN and the  GARDOWN-GPS-MENU  will work with any PC-XT or PC-AT and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S-DOS 3.3 or later. Both applications need very little system resource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nd no specific configuration of the PC. They will also work with EGA/CGA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creens and LC-Displays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at means both applications will also work on palmtop computers like th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WLETT  PACKARD 200LX and on  palmtops like the PSION 5 Series or the HP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JORNADA 700 Series in combination with a MS-DOS Emulator (XTM on the Psion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or Pocket-DOS on the HP Jornada 710/720/728)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ARDOWN and GARDOWN-GPS-MENU will only work with GARMIN GPS units and ha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een tested with following models:  GPS 12,  GPS 12XL,  GPS 12CX,  GPS II,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PS IIPlus, GPS III, GPSIIIPlus, GPS V. Older models that work are GPS 38,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PS 45, GPS 45XL GPS 65 and GPS 75. eMap and eTrex series will definitely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not work with GARDOWN due to different interface standards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3. Connection to a PC or a Palmtop-PC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ble connection is a very important issue. Many problems result in faulty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nnections. Connecting a GARMIN to a STANDARD-PC is quite simple: Plug th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ARMIN cord into COM1 and connection is possible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f a Palmtop-PC is used in most cases a combination of GARMIN cable and th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erial cable of the Palmtop-PC is used. On the HP200LX, the  HP JORNADA 700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eries, the PSION 5 Series and many other Palmtop-PCs the serial link cabl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does not have the standard pin layout. To  overcome this  problem a special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able is required or a so called "Null Modem Adaptor" has to be added. Null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odem Adaptors are available at the computer store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Layout of a 9-pin SUB-D-Nullmodem-Adaptor: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         </w:t>
      </w:r>
      <w:r>
        <w:rPr>
          <w:rFonts w:eastAsia="MS Mincho;ＭＳ 明朝"/>
          <w:lang w:val="en-GB"/>
        </w:rPr>
        <w:t>1 --connect to-- 1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         </w:t>
      </w:r>
      <w:r>
        <w:rPr>
          <w:rFonts w:eastAsia="MS Mincho;ＭＳ 明朝"/>
          <w:lang w:val="en-GB"/>
        </w:rPr>
        <w:t>2 --connect to-- 3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         </w:t>
      </w:r>
      <w:r>
        <w:rPr>
          <w:rFonts w:eastAsia="MS Mincho;ＭＳ 明朝"/>
          <w:lang w:val="en-GB"/>
        </w:rPr>
        <w:t>3 --connect to-- 2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         </w:t>
      </w:r>
      <w:r>
        <w:rPr>
          <w:rFonts w:eastAsia="MS Mincho;ＭＳ 明朝"/>
          <w:lang w:val="en-GB"/>
        </w:rPr>
        <w:t>4 --connect to-- 6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         </w:t>
      </w:r>
      <w:r>
        <w:rPr>
          <w:rFonts w:eastAsia="MS Mincho;ＭＳ 明朝"/>
          <w:lang w:val="en-GB"/>
        </w:rPr>
        <w:t>5 --connect to-- 5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         </w:t>
      </w:r>
      <w:r>
        <w:rPr>
          <w:rFonts w:eastAsia="MS Mincho;ＭＳ 明朝"/>
          <w:lang w:val="en-GB"/>
        </w:rPr>
        <w:t>6 --connect to-- 4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         </w:t>
      </w:r>
      <w:r>
        <w:rPr>
          <w:rFonts w:eastAsia="MS Mincho;ＭＳ 明朝"/>
          <w:lang w:val="en-GB"/>
        </w:rPr>
        <w:t>7 --connect to-- 8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         </w:t>
      </w:r>
      <w:r>
        <w:rPr>
          <w:rFonts w:eastAsia="MS Mincho;ＭＳ 明朝"/>
          <w:lang w:val="en-GB"/>
        </w:rPr>
        <w:t>8 --connect to-- 7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         </w:t>
      </w:r>
      <w:r>
        <w:rPr>
          <w:rFonts w:eastAsia="MS Mincho;ＭＳ 明朝"/>
          <w:lang w:val="en-GB"/>
        </w:rPr>
        <w:t>9   leave open   9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nnection looks like this: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------   ------------   -----------------   ------------   ----------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GARMIN-&gt; GARMIN CABLE-&gt; NULLMODEM-ADAPTOR-&gt; SERIAL-CABLE-&gt; PALMTOP-PC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------   ------------   -----------------   ------------   ----------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. Functions of GARDOWN-GPS-MENU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MAIN MENU ----- DOWNLOAD MENU   --- DOWNLOAD WAYPOINTS FROM GP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</w:t>
      </w:r>
      <w:r>
        <w:rPr>
          <w:rFonts w:eastAsia="MS Mincho;ＭＳ 明朝"/>
          <w:lang w:val="en-GB"/>
        </w:rPr>
        <w:t>--- DOWNLOAD TRACKS FROM GP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</w:t>
      </w:r>
      <w:r>
        <w:rPr>
          <w:rFonts w:eastAsia="MS Mincho;ＭＳ 明朝"/>
          <w:lang w:val="en-GB"/>
        </w:rPr>
        <w:t>--- DOWNLOAD ROUTES FROM GP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</w:t>
      </w:r>
      <w:r>
        <w:rPr>
          <w:rFonts w:eastAsia="MS Mincho;ＭＳ 明朝"/>
          <w:lang w:val="en-GB"/>
        </w:rPr>
        <w:t>--- DOWNLOAD PROXIMITY WAYPOINT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----- UPLOAD MENU     --- UPLOAD WAYPOINTS TO GP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</w:t>
      </w:r>
      <w:r>
        <w:rPr>
          <w:rFonts w:eastAsia="MS Mincho;ＭＳ 明朝"/>
          <w:lang w:val="en-GB"/>
        </w:rPr>
        <w:t>--- UPLOAD TRACKS TO GP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</w:t>
      </w:r>
      <w:r>
        <w:rPr>
          <w:rFonts w:eastAsia="MS Mincho;ＭＳ 明朝"/>
          <w:lang w:val="en-GB"/>
        </w:rPr>
        <w:t>--- UPLOAD ROUTES TO GP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</w:t>
      </w:r>
      <w:r>
        <w:rPr>
          <w:rFonts w:eastAsia="MS Mincho;ＭＳ 明朝"/>
          <w:lang w:val="en-GB"/>
        </w:rPr>
        <w:t>--- UPLOAD PROXIMITY WAYPOINT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----- EDIT GPS-DATA   --- EDIT WAYPOINT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</w:t>
      </w:r>
      <w:r>
        <w:rPr>
          <w:rFonts w:eastAsia="MS Mincho;ＭＳ 明朝"/>
          <w:lang w:val="en-GB"/>
        </w:rPr>
        <w:t>--- EDIT TRACK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</w:t>
      </w:r>
      <w:r>
        <w:rPr>
          <w:rFonts w:eastAsia="MS Mincho;ＭＳ 明朝"/>
          <w:lang w:val="en-GB"/>
        </w:rPr>
        <w:t>--- EDIT ROUTE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</w:t>
      </w:r>
      <w:r>
        <w:rPr>
          <w:rFonts w:eastAsia="MS Mincho;ＭＳ 明朝"/>
          <w:lang w:val="en-GB"/>
        </w:rPr>
        <w:t>--- EDIT PROXIMITY WAYPOINT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----- GPS INFORMATION --- SHOW GARMIN DATE AND TIME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                   </w:t>
      </w:r>
      <w:r>
        <w:rPr>
          <w:rFonts w:eastAsia="MS Mincho;ＭＳ 明朝"/>
          <w:lang w:val="it-IT"/>
        </w:rPr>
        <w:t>--- SHOW GARMIN MODEL CODE</w:t>
      </w:r>
    </w:p>
    <w:p>
      <w:pPr>
        <w:pStyle w:val="NurTex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rFonts w:eastAsia="MS Mincho;ＭＳ 明朝"/>
          <w:lang w:val="en-GB"/>
        </w:rPr>
        <w:t>--- TURN OFF GARMI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----- EXIT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DOWNLOAD MENU  is to get data from the GPS into the PC. Data will be saved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  immediately after transfer in GARDOWN-subdirectory. No data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n the GPS will be changed or moved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UPLOAD MENU    is to get data  from the PC into the  GARMIN GPS. It is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    recommended to erase all data in the GARMIN manually to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nsure enough space for new data and to avoid double entries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DIT GPS-DATA  Data stored in  GARDOWN-subdirectory can be edited. This i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  to add or remove entries in the files for Waypoints, Tracks,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Routes and Proximity Waypoints. A description of file syntax is included i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e GARDOWN Manual below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PS-INFORMATION  displays time of GARMIN unit, the model code and has a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  option to switch off the GARMIN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XIT           terminates GARDOWN-GPS-MENU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. Predefined Setting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ARDOWN-GPS-MENU was mainly made for use with a HP200LX palmtop-PC. Thi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s the reason that many settings are predefined and fixed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erial communication:  COM1 (the first serial port, HP200LX has only COM1)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Waypoints file:        WAYPOINT.GAR (text file in GARDOWN subdirectory)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racks file:           TRACKS.GAR   (text file in GARDOWN subdirectory)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Routes file:           ROUTES.GAR   (text file in GARDOWN subdirectory)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roximity Waypoints:   PROXWP.GAR   (text file in GARDOWN subdirectory)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                                                                       **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                           GARDOWN MANUAL                              **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                                                                       **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 This part is the original GARDOWN Documentation made by M.J. Montgomery.*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          Copyright (c) 1995 - 1998 by Mike J. Montgomery                *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ARDOWN will Download (to the PC) and Upload (to the GARMIN(sm) GPS)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Waypoints, Tracks, Routes, and Proximity Waypoints held in the GARMI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PS using Serial Port COM1 or COM2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ARMIN (sm) is a trademark of GARMIN International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ARDOWN has been tested with GARMIN 45, 65, 75, 45XL, GPS-II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MPORTANT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e Datum set in the GPS Navigation page should match that of the map(s)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at you are using or you could get very lost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Your GPS is only accurate to 15 meters (49 feet) even with Selectiv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vailability  turned off.  With S.A. on it is 100 meters (330 feet)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Your GPS does not replace a good map and knowing how to use it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f you are  uploading Tracks or  Waypoints, you will not be able to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ollow the track exactly, don't try to.  Waypoints will also be off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y some amount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You should (but it is not always necessary to) delete all Waypoint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nd the Track in your GPS when uploading.  You don't have to delet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e  waypoints if you have  room for the  number in the upload file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You do not have to clear the track if you do not mind the potential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loss of early track data. The GPS will only hold a limited amount of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rack data so you also have to be careful of accumulating a track that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overlays the track in the upload file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USAG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ARDOWN {opn} *infile *outfile**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   } indicates that one or more is require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*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* indicates that the enclosed item is optional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When  GARDOWN starts, it will tell you the  interface mode that you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hould have your GARMIN GPS set to. See the following chart for th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required interface modes for the various GARDOWN operations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ressing any key will return you to DOS if: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- Nothing is happening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- you might have the wrong interface mode set, make sure it i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set as below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- your position is not changing (i.e., you are in SIMULATOR mode)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- your GARMIN GPS is not connecte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- your GARMIN GPS is turned off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- you want to terminate an operation before it complete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- you might want to do this if you are transferring lots of waypoints,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routes, and/or tracks and you realize that they are not what you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really want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oth the Datum and GPS version are automatically send back when doing a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download with GARDOWN. The -D operation can be used to have GARDOW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erform a conversion to a different datum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perations are </w:t>
        <w:tab/>
        <w:t>proceeded by a - (dash) and may be entered in either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UPPER or lower case.  Parameters that may be associated with an operatio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mmediately follow the operation (i.e. -s2 for serial port 2)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ultiple GRMN/GRMN interface mode operations may be specified on a singl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ARDOWN invocation except that a single operation should not specified mor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an one time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Opn  Par Description                        Port  Datum  File(s)   Ifce Mod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  --- ---------------------------------- ----  -----  --------  ---------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A       Output Date format for GPSS        n/a  n/a    *Output*  NMEA/NMEA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B       Download from a Micrologic GPS.    Yes   n/a   *Output*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C       Download GARMIN time               Yes   n/a   *Output*  GRMN/GRM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D    ?  Show Datum Numbers                 n/a   n/a     n/a        n/a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D   nnn Set Coordinate Datum               n/a   n/a     n/a        n/a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F   nnn Set the format to LL UTM OSGB GRID n/a   n/a     n/a        n/a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G       Convert ODB file to GARDOWN (D75)  n/a   n/a     Both       n/a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H       Show GARDOWN help                  n/a   n/a     n/a        n/a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J   nnn Convert GARDOWN file to ODB (D75)  n/a   Yes     Both       n/a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M       Upload Extend WPTS to NMEA device  Yes   Yes    Input    NMEA/NMEA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N       Log NMEA 183                       Yes   n/a     n/a     NMEA/NMEA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O       Turn off GARMIN                    Yes   n/a     n/a     GRMN/GRM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P       Download Proximity Waypoints       Yes   Yes   *Output*  GRMN/GRM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Q       Download Current Position          Yes   Yes   *Output*  GRMN/GRM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R       Download Routes                    Yes   Yes   *Output*  GRMN/GRM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S    n  Set Serial Port Number             n/a   n/a     n/a     As Needed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T       Download Track                     Yes   Yes   *Output*  GRMN/GRM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U       Upload file (Datum set in file)    Yes   Yes    Input    GRMN/GRM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V       Get code level                     Yes   Yes   *Output*  GRMN/GRM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W       Download Waypoints                 Yes   Yes   *Output*  GRMN/GRM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X   nnn Change file datum                  n/a   Yes     Both       n/a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Y       Upload Waypoints to NMEA device    Yes   Yes    Input    NMEA/NMEA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OPERATION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A      Output Date format for GPS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Date format is presented in a format compatible with th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GPSS program. See below for the format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C      Download GARMIN tim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his is the time without adjustment for the OFFSET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B   </w:t>
        <w:tab/>
        <w:t>Download Extended Waypoints, Routes &amp; track from a Micrologic GPS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D?     Show Datum Number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Displays a list of Datum numbers and definitions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Dnnn   Set Coordinate Datum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ets the  Datum number to use for the subsequent option.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Defaults to 100 (WGS 84).  Valid are 0-103.  The GARMI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only  handles one datum at a time.  It should be set to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he same as the maps that you are using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Fnnn   0 being the normal DD MM.MMMM forma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  Ordnance Survey Great Britain (ODB)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it-IT"/>
        </w:rPr>
        <w:t>2  Universal Transverse Mercator (UTM)</w:t>
      </w:r>
    </w:p>
    <w:p>
      <w:pPr>
        <w:pStyle w:val="NurText"/>
        <w:rPr/>
      </w:pPr>
      <w:r>
        <w:rPr>
          <w:rFonts w:eastAsia="Courier New"/>
          <w:lang w:val="it-IT"/>
        </w:rPr>
        <w:t xml:space="preserve">        </w:t>
      </w:r>
      <w:r>
        <w:rPr>
          <w:rFonts w:eastAsia="MS Mincho;ＭＳ 明朝"/>
          <w:lang w:val="en-GB"/>
        </w:rPr>
        <w:t>See below for the format of these positional representations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G      Convert ODB file to GARDOWN (D75)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onvert an ODB file used with Psion s3a program to call tidestream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to a GARDOWN file.  Datum is set to 75 (Ordnance Survey Grea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Britain)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H      Show GARDOWN help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ame as invoking GARDOWN with no parameter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Jnnn   Convert GARDOWN file to ODB (D75)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onvert a GARDOWN file into an ODB file used with Psion s3a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program to call tidestream.  Datum is set to 75 (Ordnanc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urvey  Great Britain) by default.  Produces one file fo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ach route and one .ODB file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M      Upload Extended Waypoints,Routes &amp; track to a Micrologic GPS.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*******************   W A R N I N G    ****************************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*  This IS NOT intended to be used to upload waypoints to a       *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*  Garmin GPS.  On the GARMIN GPS-II it causes a lockup requiring *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*  removal of the batteries.  After reinserting the batteries,    *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*  ALL stored data is lost and the GPS is set to the state as     *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*  received from the factory!!                                    *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*      Position = N39 00.000, W095 00.000, ALT 1081'              *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*      Re-initialization is required                              *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*******************************************************************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end the waypoints in the input file to a NMEA device using th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$PMCLF NMEA sentence.  This sentence consists of: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$PMCLF,lat,latq,long,lonq,wptnam,?unk1,?time,?date,?unk2,commen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where: lat     is the latitude in the form DDMM.MMM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latq    is N or 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long    is the longitude in the form DDDMM.MMM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longq   is E or W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wptnam  is the name of the waypoin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unk1    is unknow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time    is (maybe) the time that the waypoint was create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(format= UTC, hh:mm)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date    is (maybe) the date that the waypoint was create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(format= DDMMYY)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unk2    is unknow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comment is the comment from the waypoint, truncated to 9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character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N      Log NMEA 183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it-IT"/>
        </w:rPr>
        <w:t>Logs NMEA 183 data</w:t>
      </w:r>
    </w:p>
    <w:p>
      <w:pPr>
        <w:pStyle w:val="NurText"/>
        <w:rPr/>
      </w:pPr>
      <w:r>
        <w:rPr>
          <w:rFonts w:eastAsia="Courier New"/>
          <w:lang w:val="it-IT"/>
        </w:rPr>
        <w:t xml:space="preserve">        </w:t>
      </w:r>
      <w:r>
        <w:rPr>
          <w:rFonts w:eastAsia="MS Mincho;ＭＳ 明朝"/>
          <w:lang w:val="en-GB"/>
        </w:rPr>
        <w:t>This is currently being worked on.  You can log the output by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redirecting to a file (GARDOWNB -N &gt; nmea.fil)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O      Turn off GARMI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his happens really fast, you can't push a key to stop it.  It doe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NOT go  through the normal  GARMIN shutdown count. By a nice way to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urn off the garmin in a hurry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P      Download Proximity Waypoint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Get Proximity Waypoints from the GARMIN GPS.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f proximity waypoints are not supported on your GARMIN GPS, th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program will wait, you have to push a key to end the program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Q      Download Current Positio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Download your current position from the GARMIN GPS.  If you are no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oving, nothing is transferred to the PC.  This will be display i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lat long only. This must be terminated by pushing a key to end th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program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R      Download Route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Download all routes from the GARMIN GPS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Sn     Set Serial Port Numbe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ets the Serial Port Number to use for the subsequent option.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Defaults to 1 (COM1)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T      Download Track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Download the track from the GARMIN GPS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U      Upload file (set Datum in the file)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Upload the information in a  GARDOWN  file to the GARMIN GPS.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File(s) created by GARDOWN downloads are directly uploadable.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You should  set the datum to  what you used for the download.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f you are uploading new data, make sure that the datum i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he same as for your map.  See below for the format an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ontent of the text file to upload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V      Get code level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Downloads the GARMIN GPS code version number.  This contain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both the GARMIN  GPS type and version number of the internal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fr-FR"/>
        </w:rPr>
        <w:t>GARMIN GPS code.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W      Download Waypoint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Download all waypoints from the GARMIN GPS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Xnnn   Change file datum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nge the Coordinate of the input file to the datum numbe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pecified in the output file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Y      Upload Waypoints to NMEA devic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end the waypoints in the input file to a NMEA device using th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$YMWPL NMEA sentence.  This sentence consists of: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$YMWPL,lat,latq,long,lonq,wptnam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where: lat     is the latitude in the form DDMM.MMM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latq    is N or 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long    is the longitude in the form DDDMM.MMM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longq   is E or W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wptnam  is the name of the waypoint, truncated at 4 character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xample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Download Track using COM2. WGS 84 datum is used by default: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gardowna -s2 -t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Download Waypoints using Datum 75, Ord Srvy Grt Britn &amp; outpu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o file my.way. COM1 is used by default: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gardowna -w -d75 my.way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Download Routes using NAD 27 CONUS, COM1 to file mytrip.rte: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gardowna -s1 -d61 -r mytrip.rt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Download everything (clock, proximity waypoints, routes, track,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ode level, waypoints)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gardowna -s2 -d75 -c -p -r -t -w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he sequence that these are presented in the download data is: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-D  Coordinate Datum - sent by default as WGS84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-V  GARMIN Type and Version - sent by default, not necessary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to specify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-P  Proximity Waypoint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-R  Route Data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-C  GARMIN Tim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-T  Track Data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-W  Waypoint Data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At the end of this file, there is a sample DOS batch file tha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will download all pertinant information contained in the GARMI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GPS for a particular excursion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ext File Format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e text file being used for upload into the GARMIN GPS is always les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an or equal to 80 characters per line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lanks and . (period/dot) and : (colon) are required and _ (underscore)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s a place-holder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ositional (coordinate) data is usually expressed in degrees and decimal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inutes out to four digits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HDD MM.MMMM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|-- -------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||     |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||     +----------- Decimal Minutes of Latitud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|+----------------- Degrees of Latitud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+------------------ Hemisphere (N or S)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HDDD MM.MMMM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|--- -------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| |     |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| |     +---------- Decimal Minutes of Longitud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| +---------------- Degrees of Longitud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+------------------ Hemisphere (E or W)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f -D102 is specified, the positional (coordinate) data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s expressed in the Ordnance Survey of Great Britain (ODB) format: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ZZ EEEEE NNNN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-- ----- -----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|    |     |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|    |     +-------- Northing (5 digits)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|    +-------------- Easting (5 digits)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+------------------- ODB Zone (two letters)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f -D103 is specified, the positional (coordinate) data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s expressed in the Universal Transverse Mercator (UTM) format: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ZZ L EEEEEEE NNNNNN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-- | ------- -------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|  |    |       |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|  |    |       +--- Northing in meters from the Equato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|  |    +----------- Easting in meters relative to the Zon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|  +---------------- Latitude Zone Lette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+------------------- Longitude Zone Number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As can be seen from the above, the position information can vary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 length. The position information in the following text fil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formats will be shown as: _position_data_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imestame (date and time) is usually expressed as: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DDD MMM dd hh:mm:ss YYYY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--- --- -- -- -- -- ----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|   |  |  |  |  |   |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|   |  |  |  |  |   +------- Year (nnnn)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|   |  |  |  |  +----------- Seconds (nn, 00-59)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|   |  |  |  +-------------- Minutes (nn, 00-59)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|   |  |  +----------------- Hour (nn, 00-24)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|   |  +-------------------- Day of Month (01-31)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|   +----------------------- Month (Jan, Feb, Mar, Apr, May, Jun,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|                            Jul, Aug, Sep, Oct, Nov, Dec, Cur).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|                            If 'Cur', then the Current PC tim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|                            will be used. (This depends on th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|                            GARDOWN software level and may no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|                            work in all cases.  If it does no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|                            work, the date will be: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|                            Sun Dec 31 00:00:00 1989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+--------------------------- Day of Week (Sun, Mon, Tue, Wed, Thu,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</w:t>
      </w:r>
      <w:r>
        <w:rPr>
          <w:rFonts w:eastAsia="MS Mincho;ＭＳ 明朝"/>
          <w:lang w:val="en-GB"/>
        </w:rPr>
        <w:t>Fri, Sat).  Not needed but must be padded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f the -A parameter is included, then the timestamp is converte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o the format that the GPSS program can use: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DD-MMM-YY hh:mm:s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-- --- -- -- -- --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|   |  |  |  |  |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|   |  |  |  |  +----- Seconds (nn, 00-59)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|   |  |  |  +-------- Minutes (nn, 00-59)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|   |  |  +----------- Hour (nn, 00-24)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|   |  +-------------- Year (Last two digits, GPSS must assume 19YY)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|   +----------------- Month (JAN, FEB, MAR, APR,MAY , JUN, JUL, AUG,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|                      SEP, OCT, NOV, DEC)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+--------------------- Day of Month (01-31)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s for positional information, timestamp information is also of variabl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length.  Therefore, timestamp information in the following file formats will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e shown as: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_timestamp_data_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When you upload, BEFORE you upload any routes, waypoints, or tracks, you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hould set the datum properly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You do not have to separate the waypoints from the routes.  The waypoint (W)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or named waypoint (WR) definition can be contained within a route (R nn) ..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(E  nn) definition.  If (WR) is used, the WPNAME must be defined in the upload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ile with a waypoint (W) line somewhere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ny lines other than those defined below are treated as comments and ignored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n the upload file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Datum Number: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  nnn</w:t>
      </w:r>
    </w:p>
    <w:p>
      <w:pPr>
        <w:pStyle w:val="Nur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|  ---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|   |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|   +-- datum number, left justifie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+------ line must start with an UPPER case D and two space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Waypoints: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W  WPNAME _position_data_ _timestamp_data_ WAYPOINT_COMMENT____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|  ------ --------------- ---------------- --------------------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|    |           |               |                  |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|    |           |               |   Comment -------+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|    |           |               +-- Creation Timestamp on GP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|    |           +------------------ Locatio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|    +------------------------------ Six character Identificatio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+----------------------------------- line must start with a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       </w:t>
      </w:r>
      <w:r>
        <w:rPr>
          <w:rFonts w:eastAsia="MS Mincho;ＭＳ 明朝"/>
          <w:lang w:val="en-GB"/>
        </w:rPr>
        <w:t>UPPER case W and two space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Routes: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art a Route: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R  01 MY ROUTE 1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|  -- --------------------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|  |           |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|  |           +-- Commen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|  +-------------- route number must be two digit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+----------------- line must start with an UPPER cas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           </w:t>
      </w:r>
      <w:r>
        <w:rPr>
          <w:rFonts w:eastAsia="MS Mincho;ＭＳ 明朝"/>
          <w:lang w:val="en-GB"/>
        </w:rPr>
        <w:t>R and two space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Defined Waypoint added to Route: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WR WPNAM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-- ------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|    |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|    +-- Six character waypoint name or numbe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+------- line must start with an UPPER case WR and one spac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This will take waypoint WPNAME from the waypoint i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the same upload fil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Defining a Waypoint in Route: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W  WPNAME _position_data_ _timestamp_data_ WAYPOINT COMMENT____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(same a waypoints above)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nding a Route: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  01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|  --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|  |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|  +-- Route Number (two digits)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+----- line must start with an UPPER case E and two space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Proximity waypoints: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P  WPNAME  nn.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|  ------  ----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|    |      |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|    |      +-- two digits and one decimal place, in Nautical mile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|    +--------- Six character waypoint name or numbe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+-------------- line must start with an UPPER case P and two space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This will take waypoint WPNAME from the waypoint i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the same upload fil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racks: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  _position_data_ _timestamp_data_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|  --------------- ----------------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|         |               |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|         |               +-- Creation Dat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|         |                   (e.g. Sat Feb 04 10:29:23 1995)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|         +------------------ Locatio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+---------------------------- line must start with an UPPE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</w:t>
      </w:r>
      <w:r>
        <w:rPr>
          <w:rFonts w:eastAsia="MS Mincho;ＭＳ 明朝"/>
          <w:lang w:val="en-GB"/>
        </w:rPr>
        <w:t>case T and two space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urrent Position: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_position_data_ *_timestamp_data_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--------------- |----------------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|        |       |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|        |       +-- Position timestamp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|        |           (e.g. Sat Feb 04 10:29:23 1995)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|        +---------- Tab (X'09') characte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+------------------- Locatio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Position data can not be uploaded to the GARMIN but may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be downloaded from the GARMIN. The format on download is as shown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AMPLE BATCH FILE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Note: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You have to change all occurrences of GARDOWNx to the version of GARDOW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at you are using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REM ---------------------------- Cut here -------------------- SAMPLE01.BAT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@ECHO OFF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OTO START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:INSTR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L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REM This batch file should be saved as GETALL.BAT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CHO This batch file, *%0* invokes the GARDOWNx program to work with a GARMI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CHO GPS attached on the specified Serial Port, using the GRMN/GRMN protocol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CHO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CHO It sets the Datum and gets Waypoints, Routes, and Tracks into separat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CHO work files using the name specified with file Extensions: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CHO       .STM for Start time, deleted at end of job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CHO       .WPT for Waypoints, deleted at end of job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CHO       .RTE for Routes, deleted at end of job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CHO       .TRK for Tracks, deleted at end of job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CHO       .ETM for End time, deleted at end of job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CHO       .ALL for of the above, with the GARMIN GPS time, kept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ECHO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ECHO            +-------------- 1 : 1 = Port 1, 2 = Port 2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CHO            I    +--------- 2 : 61=NAD27, 75=Ord GB, 99=WGS72, 100=WGS84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CHO            I    I      +-- 3 : 5 characters max., to screen if omitted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CHO            I    I      I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CHO Format: %0 port datum *name*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CHO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CHO Invoked as: %0 %1 %2 %3 %4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CHO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OTO END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:START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F p == p%1 GOTO INSTR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F 1 == %1 GOTO GOTPORT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F 2 == %1 GOTO GOTPORT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OTO INSTR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:GOTPORT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F d == d%2 GOTO INSTR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F  61 == %2 GOTO GOTDAT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F  75 == %2 GOTO GOTDAT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F  99 == %2 GOTO GOTDAT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F 100 == %2 GOTO GOTDAT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OTO INSTR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:GOTDAT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L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CHO Push any key to terminate GARDOWN if no response is received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F f == f%3 GOTO SCREE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REM      Port Datum Op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CHO                                                     Getting Start Tim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CHO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ARDOWNx -S%1 -D%2  -C  %3%2.STM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CHO Start Time Above------------------------- Start Time Above &gt;&gt; %3%2.STM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L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CHO                                                      Getting Waypoint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CHO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ARDOWNx -S%1 -D%2  -W  %3%2.WPT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CHO Waypoints Above -------------------------- Waypoints Above &gt;&gt; %3%2.WPT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L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CHO                                                         Getting Route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CHO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ARDOWNx -S%1 -D%2  -R  %3%2.RT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CHO Routes Above -------------------------------- Routes Above &gt;&gt; %3%2.RT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L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CHO                                                          Getting Track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CHO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ARDOWNx -S%1 -D%2  -T  %3%2.TRK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CHO Track Above ---------------------------------- Track Above &gt;&gt; %3%2.TRK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L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CHO                                                       Getting End Tim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CHO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ARDOWNx -S%1 -D%2  -C  %3%2.ETM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CHO End Time Above ---------------------------- End Time Above &gt;&gt; %3%2.ETM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PY %3%2.STM + %3%2.WPT + %3%2.RTE + %3%2.TRK + %3%2.ETM %3%2.ALL &gt; NUL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EL %3%2.STM &gt; NUL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EL %3%2.WPT &gt; NUL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EL %3%2.RTE &gt; NUL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EL %3%2.TRK &gt; NUL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EL %3%2.ETM &gt; NUL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OTO END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:SCREE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REM      Port Datum Op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ARDOWNx -S%1 -D%2  -C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ARDOWNx -S%1 -D%2  -W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ARDOWNx -S%1 -D%2  -R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ARDOWNx -S%1 -D%2  -T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ARDOWNx -S%1 -D%2  -C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:END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ECHO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REM ------------------------------ Cut here ------------------ SAMPLE01.BAT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hange History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er 0.02beta    30/3/95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Now will download Track, Waypoints &amp; Route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Now works without FPU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Packet bug fixed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er 0.03beta     3/4/95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Now using COM1 or COM2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er 0.04beta    18/4/95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Now you can upload waypoints to the GARMIN GPS from a text fil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er 0.05beta    17/5/95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BUGFIX: comment field now converted to upper-case as the GARMIN GPS will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rFonts w:eastAsia="MS Mincho;ＭＳ 明朝"/>
          <w:lang w:val="en-GB"/>
        </w:rPr>
        <w:t>only accept upper-cas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BUGFIX: Math calculation fix on some waypoints which were .9 ou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BUGFIX: Better handshaking when uploading waypoint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BUGFIX: Well, I did one more but can't remember what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er 0.6Beta     22/5/95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You can now upload Routes from a text fil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You can download &amp; upload Proximity waypoint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You can download GPS tim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You can download current positio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If the month in a upload waypoint is Cur the date uploaded will be the PC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system time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er 0.7Beta     30/7/95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You can now set datums at the command line type "GARDOWNx -D?", this will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list all datum numbers.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You can now upload tracks but there is a bug in my GARMIN 75.  To get aroun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this you must clear all tracks before uploading tracks.  You also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should reset track to loop after upload.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BUGFIX: Getting GPS time crash fixed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er 0.08     14/Sept/96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GARDOWN now uses better command line options &amp; better file handling.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You can now use GARDOWN to log NMEA 183 to a file or screen.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GARDOWN can upload waypoints to a Yemon ploter.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You can change a file of one datum to an other datum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er 9.00      20/Feb/97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BUGFIX: Routes 10-30 now fixed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er 10.00     11/Mar/97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BUGFIX: Carrage return now put back.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BUGFIX: No longer leaves deg.cap fil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Now can download waypoint to a NMEA 183 device but only in datum no 75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Ver 11.00b     21/Aug/97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You can now download or upload with datums 102 British O/S Grid an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103 UTM grid.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Also so you can upload waypoints to an extended NMEA device i.e. Micrologic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ML-150 ML-250 GPS.  (Do NOT upload to a GARMIN GPS with this).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Changes are being made to the Log NMEA operation, these are incomplete a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this time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er 12.00  05/Feb/98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I have changed add a format command so OSGB &amp; UTM can now have there ow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Datum's. There for datum number 102 &amp; 103 no longer work to get these forma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-F0 Lat Long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-F1 OSGB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F2 UTM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Ver 13d.00 19/Feb/98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Bug fix for South lat Long to UTM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rogramm Registratio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You are granted a no-cost license to use GARDOWN for any personal purpos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at does not involve the sale of any data produced with GARDOWN.  Withi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is realm,  GARDOWN shall be considered to be freeware and may be freely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used and distributed at will.  If distributed, only the unaltered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ARDOWNx.ZIP file shall be transmitted to others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ll other uses shall be  considered to be  commercial in nature and subject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o a fifty ($50) licensing fee. The payment of the shareware license grant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e purchaser a single user license to use GARDOWN for  commercial purpose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at involve financial gain. Registered users will be notified by e-mail of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nd supplied with  the latest  version free of  charge  ahead of any  other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osting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lease send your registration to: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ike Montgomery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6 East Hanningfield R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Rettendon Commo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ssex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nglan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M3 8EG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-Mail to:      mike@anali.demon.co.uk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WWW             anali.demon.co.uk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ARDOWN can be downloaded from: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http://www.anali.demon.co.uk/gardown.htm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                                                                      **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       COPYRIGHT (c) GARDOWN AND GARDOWN MANUAL 1995 - 1998 BY        **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       MIKE J. MONTGOMERY,  COPYRIGHT (c) GARDOWN-GPS-MENU AND        **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       GARDOWN-GPS-MENU-DOCUMENTATION 1997-2003 BY J. TROESZTER       **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                                                                      **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                                                                      **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       All software used in combination with GARDOWN-GPS-MENU         **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       is copyright protected.                                        **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       Legal notice: Use this software at your own risk! The          **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       producers of the software are not responsible for any          **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       injury, damage, loss of data or anything else caused           **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       by using one or all software-products.                         **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       All software comes “as it is” without any warranty for         **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       function or usability.                                         **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4:41:00Z</dcterms:created>
  <dc:creator>----</dc:creator>
  <dc:description/>
  <dc:language>en-US</dc:language>
  <cp:lastModifiedBy>----</cp:lastModifiedBy>
  <dcterms:modified xsi:type="dcterms:W3CDTF">2003-02-20T13:40:00Z</dcterms:modified>
  <cp:revision>3</cp:revision>
  <dc:subject/>
  <dc:title>**************************************************************************</dc:title>
</cp:coreProperties>
</file>